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ПАРТАМЕНТ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УМ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ОМУНАЛЬНИЙ ЗАКЛАД СУМСЬКОЇ ОБЛАСНОЇ РАДИ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ЛАСНИЙ ЦЕНТР ПОЗАШКІЛЬНОЇ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 РОБОТИ З ТАЛАНОВИТОЮ МОЛОДД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50"/>
      </w:tblGrid>
      <w:tr>
        <w:trPr>
          <w:trHeight w:val="2542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ind w:right="4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ідання вченої ради Сумського обласного інституту післядипломної педагогічної осві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.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№ 7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right="5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аз Департаменту освіти і науки Сумської облдержадміністрації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right="5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09.2022  № 206-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чальна програм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 позашкільної освіти гуманітарного напрям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витя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рік навч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 Суми, 2022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втор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рхоменко Ірина Володимирівна – доктор філософії, методист туристсько-краєзнавчого відділу комунального закладу Сумської обласної ради − обласного центру позашкільної освіти та роботи з талановитою молодд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цензен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рна Вікторія Сергіївна – доктор філософії, заступник директора комунального закладу Сумської обласної ради − обласного центру позашкільної освіти та роботи з талановитою молодд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соцька Людмила Василівна – завідувач методичного відділу комунального закладу Сумської обласної ради − обласного центру позашкільної освіти та роботи з талановитою молоддю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ою метою національно-патріотичного виховання дітей та учнівської молоді є набуття молодим поколінням соціального досвіду, успадкування духовних надбань українського народу, досягнення високої культури міжнаціональних взаємин, формування, незалежно від національної приналежності, рис громадянина Української держави, розвиненої духовності, моральної, художньо-естетичної, правової, трудової, екологічної культури. Ця мета реалізовується через розробку та впровадження у освітній процес закладів освіти навчальних програм з національно-патріотичного вихованн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овизно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вчальної програми «Звитяга» є урахуванням принципів послідовності, наступності, </w:t>
      </w: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 xml:space="preserve">творчого підходу, цілісності змісту освітнього процесу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повідності віковим можливостям та рівню підготовки, цілеспрямованості та мотивації навчання, зв’язку теорії з практикою і житт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вчальної програми полягає у формуванні у вихованців громадянської позиції, національної самосвідом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і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завд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и полягають у формуванні таких компетентностей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ізнавальної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глиблення знань вихованців щодо історико-культурної спадщини українського народу та поваги до культури, традицій та історії інших народі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актичної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ування вмінь і навичок у процесі навчально-творчої діяльності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творчої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звиток творчих здібностей вихованців у процесі розв’язання завдань національно-патріотичного вихованн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ціальної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иховання національно-патріотичної свідомості; формування навичок здорового способу життя, активної громадянської позиції, забезпечення особистісного зростан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вчальна програма розроблена з урахуванням законів України «Про освіту», «Про позашкільну освіту» та відповідно до Положення про позашкільний навчальний заклад, Положення про порядок організації індивідуальної та групової роботи в позашкільних навчальних закладах, Типових навчальних планів для організації освітнього процесу в </w:t>
      </w:r>
      <w:r>
        <w:rPr>
          <w:rFonts w:cs="Times New Roman" w:ascii="Times New Roman" w:hAnsi="Times New Roman"/>
          <w:sz w:val="28"/>
          <w:szCs w:val="28"/>
        </w:rPr>
        <w:t>закладах позашкільної осві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ru-RU"/>
        </w:rPr>
        <w:t>методичних вимог щодо змісту та оформлення навчальних програм з позашкільної освіти (лист МОН України ІІТіЗО від 05.06.2013 р. № 14.1/10-168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ворення навчальної програми «Звитяга» обумовлюється необхідністю популяризації національно-патріотичного виховання, ознайомлення з національною культурною спадщиною, сприяння формуванню у вихованців почуття відповідальності за збереження духовних та матеріальних багатств українського наро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міст програми спрямований на поглиблення знань дітей, розширення їх світогляду, виховання загальнолюдських християнських цінностей, формування громадян незалежної демократичної держави, сповнених національної гідності та поваги до інших наро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чальна програма розрахована на один рік навчання (36 год на рік, 1 год на тиждень). Навчальна програма спрямована на дітей середнього шкільного віку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озподіл годин у програмі гуртка є орієнтовним. Керівник гуртка може змінювати їх, плануючи свою роботи, враховуючи рівень розвитку дітей, вікові особливості та інтереси вихованців, стан матеріально-технічної бази навчального закладу, регіональні аспекти. </w:t>
      </w:r>
      <w:r>
        <w:rPr>
          <w:rFonts w:cs="Times New Roman" w:ascii="Times New Roman" w:hAnsi="Times New Roman"/>
          <w:sz w:val="28"/>
          <w:szCs w:val="28"/>
        </w:rPr>
        <w:t>Більшість занять носить практичний характер з елементами змагань та інтелектуальних ігор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еревірка та оцінювання знань, умінь та навичок вихованців здійснюється під час виконання практичних завдань, участі у вікторинах, конкурсах та змаганнях. 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чальна програма передбачає використання змішаної форми навчання (очної та дистанційної) із застосуванням інтерактивних технологій, індивідуальної та групової роботи, методу проєктів, який спонукає вихованців до активної участі в навчально-творчій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Основний рівень, перший рік навч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ap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eastAsia="ru-RU"/>
        </w:rPr>
        <w:t>Тематичний пл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aps/>
          <w:color w:val="000000"/>
          <w:sz w:val="28"/>
          <w:szCs w:val="28"/>
          <w:lang w:eastAsia="ru-RU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1181"/>
        <w:gridCol w:w="1009"/>
        <w:gridCol w:w="1027"/>
      </w:tblGrid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ва теми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ількість годин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ього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еоре-тич-ни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ак-тич-них</w:t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і символи та свя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ні віхи історії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і звичаї та обряд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ЗОМ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СТ ПРОГРАМИ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Державні символи та свята (12 год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вні символи України, порядок їх використання та захисту. Державні та інші свята, пам’ятні дати і скорботні дні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актичні занятт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заходів, організація зустрічей з нагоди Дня захисників і захисниць України, Дня української писемності та мови, Дня Збройних Сил України, Дня Соборності України, Дня Державного Герба України, Дня Державного Гімну України, Дня пам’яті та примирення тощ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изначні віхи історії України (12 год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виток української державності через призму століть. Постаті в історії України. Звершення українців та військові перемог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актичні занятт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Екскурсія містом. Відвідування бібліотеки. Дослідницька робота в музеї. Проведення заходів з нагоди Дня пам’яті жертв голодоморів, Дня пам’яті Героїв Крут, Дня пам’яті Героїв Небесної Сотні, Дня Героїв тощ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родні звичаї та обряди (12 год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икли календарних свят (зимові, весняні, літні, осінні). Традиції святкування народних свят. Усна народна творчість за народним календар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актична части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лідження звичаїв, обрядів рідного краю. Розучування та театралізована постановка народних свят. Андріївські вечорниці. Щедрування та колядування. Пасхальні тради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ГНОЗОВАНИЙ РЕЗУЛЬТАТ</w:t>
      </w:r>
    </w:p>
    <w:p>
      <w:pPr>
        <w:pStyle w:val="Normal"/>
        <w:spacing w:lineRule="auto" w:line="240" w:before="0" w:after="0"/>
        <w:ind w:firstLine="561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хованці мають знати і розуміт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ифікацію державних та пам’ятних дат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икористання та захисту державної символіки Україн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етапи українського державотворенн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атних політичних та військових діячів, діячів  культури, науки і осві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яди і звичаї українського народу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и календарних свят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хованці мають вміти і застосовува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ювати з різними джерелами інформації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ирати народознавчі матеріал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вати та оформлювати зібрані матеріал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яти обов’язки у групі залежно від завдань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и участь в концертах, фестивалях, виставках, народознавчих заход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en-US"/>
        </w:rPr>
        <w:t>У вихованців мають бути сформовані компетентності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5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ізнавальн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глиблення знань вихованців щодо історико-культурної спадщини українського народу та поваги до культури, традицій та історії інших народі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5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актичн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ування вмінь і навичок у процесі навчально-творчої діяльності під час проведення виховних заходів та виконання практичних завдань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5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творч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алізація творчих здібностей вихованців у процесі розв’язання завдань національно-патріотичного вихованн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5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ціальн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иховання патріотично налаштованої, соціально відповідальної, здорової та всебічно розвиненої особистості.</w:t>
      </w:r>
    </w:p>
    <w:p>
      <w:pPr>
        <w:pStyle w:val="Normal"/>
        <w:spacing w:lineRule="auto" w:line="240" w:before="0" w:after="0"/>
        <w:ind w:left="142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Style16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КОРИСТАНІ ДЖЕРЕЛА І ЛІ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фанасьєв А. Проблеми формування ідеалів патріотичного виховання та ціннісних орієнтацій студентів на сучасному етапі / А. Афанасьєв, Н. Щук // Рідна школа. 2009. № 12. С. 18-21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х, І. Патріотичне виховання дітей та молоді / І. Бех, К. Чорна // Позашкілля. 2011. № 10. С. 9-16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ндарчук Д. О. Вечірня варта. Пісенник  / упор. Д. О. Бондарчук, О. С. Бондарчук та ін. // Київ. Український державний центр туризму і краєзнавства учнівської молоді. 2016. 62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план Гійом Левоссерде. Опис України. Київ : Жовтень. 1981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йчевський Л.Ю. Походження Русі. Київ : Наукова думка, 1965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ікандо А. Пісні моєї Батьківщини : патріотичне виховання засобами мистецько-художньої культури // Шкільний світ. 2008. № 2. С. 5-6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шневський О. Теоретичні основи сучасної української педагогіки : навч. посіб. Вид. 3-те, доопрац. і доповн. Київ : Знання. 2008. 566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шневський О. Український національний характер та сучасний ідеал виховання української молоді // Педагогічна думка. 2013. № 1. С. 3-8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пай О. Звичаї нашого народу. Київ. 1992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нійчук, В. Аналіз конкретних ситуацій як один з методів виховання патріотизму старших підлітків // Історія в школі. 2009. № 4. С. 16-18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евський М.В. Ілюстрована історія України. Київ : 1990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евський М.В. Історія України – Руси. Київ : Наукова думка. 2000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і побут населення України. Навчальний посібник / В.І. Наумко, Л.Ф. Артюр, В.Ф. Горленко та ін. 2-ге видання, доп. да перероб. Київ. 1972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енди нашого краю. Ужгород :  Карпати. 1972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торам роботи з патріотичного виховання учнівської молоді у навчальних закладах Харківщини / О. М. Бервено, О. С. Бондарчук, Ю. І. Буланов та ін. Упоряд. В. М. Грицюта, О. В. Редіна. Х. 2016. 216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та нашої держави. URL 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AspYzB9awR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звернення 20.08.2022.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та, обряди та звичаї українського народу. URL 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zipLXq0fdu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звернення 20.08.2022.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НМК – Історія України за 5 хвилин. URL :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BhuWhgS_Hl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звернення 20.08.2022.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орна К. І. Виховання громадянина, патріота, гуманіста. Навч.-метод. Посібник. Київ : ТОВ «ХІК». 2004. 96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орницький Д. І. Історія запорозьких козаків. У 3 т. / Ред. кол. П. С. Сохань та ін. Київ : Наукова думка. 1990-1991. 592 с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24"/>
        </w:tabs>
        <w:ind w:left="54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24"/>
        </w:tabs>
        <w:ind w:left="54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45"/>
        </w:tabs>
        <w:ind w:left="561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24"/>
        </w:tabs>
        <w:ind w:left="540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24"/>
        </w:tabs>
        <w:ind w:left="540" w:hanging="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i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i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Знак"/>
    <w:basedOn w:val="Style11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spYzB9awR8" TargetMode="External"/><Relationship Id="rId3" Type="http://schemas.openxmlformats.org/officeDocument/2006/relationships/hyperlink" Target="https://www.youtube.com/watch?v=zipLXq0fdu0" TargetMode="External"/><Relationship Id="rId4" Type="http://schemas.openxmlformats.org/officeDocument/2006/relationships/hyperlink" Target="https://www.youtube.com/watch?v=BhuWhgS_Hl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29:00Z</dcterms:created>
  <dc:creator>Dell</dc:creator>
  <dc:description/>
  <cp:keywords/>
  <dc:language>en-US</dc:language>
  <cp:lastModifiedBy>User</cp:lastModifiedBy>
  <cp:lastPrinted>2022-08-22T11:23:00Z</cp:lastPrinted>
  <dcterms:modified xsi:type="dcterms:W3CDTF">2022-09-07T07:41:00Z</dcterms:modified>
  <cp:revision>43</cp:revision>
  <dc:subject/>
  <dc:title/>
</cp:coreProperties>
</file>